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400"/>
        <w:jc w:val="left"/>
        <w:rPr/>
      </w:pPr>
      <w:r>
        <w:rPr/>
        <w:t>Додаток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до рішення тринадцятої сесії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бласної ради шостого скликання</w:t>
      </w:r>
    </w:p>
    <w:p>
      <w:pPr>
        <w:pStyle w:val="Normal"/>
        <w:ind w:firstLine="5400"/>
        <w:rPr/>
      </w:pPr>
      <w:r>
        <w:rPr>
          <w:sz w:val="28"/>
          <w:szCs w:val="28"/>
        </w:rPr>
        <w:t>18 червня 2013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вки збору за заготівлю другорядних лісових матеріалів,</w:t>
      </w:r>
    </w:p>
    <w:p>
      <w:pPr>
        <w:pStyle w:val="31"/>
        <w:rPr/>
      </w:pPr>
      <w:r>
        <w:rPr/>
        <w:t>здійснення побічних лісових користувань та використання корисних властивостей лісів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20"/>
        <w:gridCol w:w="1440"/>
        <w:gridCol w:w="1980"/>
      </w:tblGrid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ристування лісових ресур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за одиницю (грн.)</w:t>
            </w:r>
          </w:p>
        </w:tc>
      </w:tr>
      <w:tr>
        <w:trPr>
          <w:trHeight w:val="24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 Заготівля другорядних лісових матеріалів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в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2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,00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,00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,00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ревна зе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а) Дрібні пагони та гілки дерев, підліску, підро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  <w:t>0,01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б) Цілі дерева для технічних , ритуальних та інших потр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  <w:t>1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8"/>
              </w:rPr>
            </w:pPr>
            <w:r>
              <w:rPr>
                <w:i/>
                <w:iCs/>
                <w:sz w:val="24"/>
                <w:szCs w:val="28"/>
              </w:rPr>
              <w:t>0,20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резовий с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24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 Побічні лісові користування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інокосіння на не спеціально призначеній для цього площі під пологом лі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6,20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ипасання худ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/>
                <w:sz w:val="24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) великої рогатої худоби, ко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 1 голову на сез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,00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) молодняка великої рогатої худ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 1 голову на сез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,00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) овець, кі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 1 голову на сез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,00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готівля дикорослих плоді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) горобина звича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7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) бузина чорна, глід криваво-червоний, т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5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) шипш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42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) ін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5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готівля дикорослих ягід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) чор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36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б) ож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4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в) брусниц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7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) суниця ліс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45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) м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31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є) ін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0,22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готівля дикорослих горіхі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) ліщина звича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47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ристування лісових ресур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за одиницю (грн.)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готівля лікарської сировин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) лікарська сировина в сухому вигля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4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б) лікарська сировина в сирому вигля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готівля дикорослих грибі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) лиси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64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) білий гри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07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) опень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1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) інш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20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бирання лісової підсти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1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готівля очер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сні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</w:rPr>
              <w:t>3.Використання корисних властивостей лісів</w:t>
            </w:r>
            <w:r>
              <w:rPr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</w:rPr>
              <w:t>(д</w:t>
            </w:r>
            <w:r>
              <w:rPr>
                <w:b/>
                <w:sz w:val="24"/>
              </w:rPr>
              <w:t>овгострокове тимчасове користування лісами</w:t>
            </w:r>
            <w:r>
              <w:rPr>
                <w:b/>
                <w:sz w:val="24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для культурно-оздоровчих,</w:t>
            </w:r>
            <w:r>
              <w:rPr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b/>
                <w:sz w:val="24"/>
                <w:szCs w:val="28"/>
              </w:rPr>
              <w:t xml:space="preserve">рекреаційних, спортивних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уристичних і освітньо-виховних ціл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а проведення науково-дослідних робіт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autoSpaceDE w:val="true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а) лісів природоохоронного, наукового, історико-культурного 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вка збору у рі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 1 га лісової ділян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0 % від нормативної грошової оцінки одиниці площі ріллі по області 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) рекреаційно-оздоровчих лі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вка збору у рі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 1 га лісової ділян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 % від нормативної грошової оцінки  одиниці площі ріллі по області</w:t>
            </w:r>
          </w:p>
        </w:tc>
      </w:tr>
      <w:tr>
        <w:trPr>
          <w:trHeight w:val="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) захисних ліс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вка податку у рі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 1 га лісової ділян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 % від нормативної грошової оцінки  одиниці площі ріллі по області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*Збір громадянами у лісах дикорослих трав’яних рослин, квітів, ягід, горіхів та грибів для власного споживання відноситься до загального використання лісових ресурсів і проводиться у межах норм безоплатного збору безкоштов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/>
      </w:pPr>
      <w:r>
        <w:rPr/>
        <w:t>Начальник обласного управління</w:t>
      </w:r>
    </w:p>
    <w:p>
      <w:pPr>
        <w:pStyle w:val="Heading6"/>
        <w:jc w:val="left"/>
        <w:rPr/>
      </w:pPr>
      <w:r>
        <w:rPr/>
        <w:t>лісового та мисливського господарства</w:t>
        <w:tab/>
        <w:tab/>
        <w:tab/>
        <w:t xml:space="preserve">     В.Г. Лозицький</w:t>
      </w:r>
    </w:p>
    <w:sectPr>
      <w:type w:val="nextPage"/>
      <w:pgSz w:w="11906" w:h="16838"/>
      <w:pgMar w:left="1701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sz w:val="28"/>
      <w:szCs w:val="28"/>
    </w:rPr>
  </w:style>
  <w:style w:type="character" w:styleId="Style9">
    <w:name w:val=" Знак Знак"/>
    <w:basedOn w:val="Style8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3">
    <w:name w:val=" Знак Знак3"/>
    <w:basedOn w:val="Style8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basedOn w:val="Style8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ntStyle">
    <w:name w:val="Font Style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15:00Z</dcterms:created>
  <dc:creator>Kravchenko_Serg</dc:creator>
  <dc:description/>
  <cp:keywords/>
  <dc:language>en-US</dc:language>
  <cp:lastModifiedBy>Kravchenko_Serg</cp:lastModifiedBy>
  <cp:lastPrinted>2013-06-18T14:25:00Z</cp:lastPrinted>
  <dcterms:modified xsi:type="dcterms:W3CDTF">2013-06-19T07:29:00Z</dcterms:modified>
  <cp:revision>6</cp:revision>
  <dc:subject/>
  <dc:title>ПРОЕКТ</dc:title>
</cp:coreProperties>
</file>